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ИЧУР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2-ой сессии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9.2019год                              п. Мичуринский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и изменений в решение 44-ой сессии Совета депутатов Мичуринского сельсовета от 24.12.2018г. «О бюджете Мичуринского сельсовета Новосибирского района Новосибирской области на 2019 год и плановый период 2020-2021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2019 год и плановый период 2020 и 2021 годов», Положением о бюджетном процессе в Мичуринском сельсовете Новосибирского района Новосибирской области, Уставом Мичуринского сельсовета Новосибирского района Новосибирской области, Совет депутатов Мичури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Мичуринского сельсовета Новосибирского района Новосибирской области (далее местный бюджет) на 2019 год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 – 39121,2 тыс. рублей, в том числе общий объем межбюджетных трансфертов получаемых из других бюджетов бюджетной системы Российской Федерации  в сумме 5554,8 тыс. рублей (приложение №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бщий объем расходов местного бюджета в сумме –39121,2 тыс. рублей, (приложение № 2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источники финансирования дефицита местного бюджета Мичуринского сельсовета на 2019 год (приложение №3)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газете «Приобская прав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Мичуринского сельсовета                                    Н.А.Кривошап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Л.И.Гон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1:00Z</dcterms:created>
  <dc:creator>Пользователь</dc:creator>
  <dc:description/>
  <cp:keywords/>
  <dc:language>en-US</dc:language>
  <cp:lastModifiedBy>АМО</cp:lastModifiedBy>
  <cp:lastPrinted>2019-10-29T16:27:00Z</cp:lastPrinted>
  <dcterms:modified xsi:type="dcterms:W3CDTF">2019-10-29T09:27:00Z</dcterms:modified>
  <cp:revision>8</cp:revision>
  <dc:subject/>
  <dc:title>СОВЕТ ДЕПУТАТОВ МИЧУРИНСКОГО СЕЛЬСОВЕТА</dc:title>
</cp:coreProperties>
</file>